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1015311768"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927658230"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2076000461"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182479397"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524801192"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